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5.jpeg" ContentType="image/jpeg"/>
  <Override PartName="/word/media/image14.jpeg" ContentType="image/jpeg"/>
  <Override PartName="/word/media/image1.jpeg" ContentType="image/jpeg"/>
  <Override PartName="/word/media/image10.jpeg" ContentType="image/jpeg"/>
  <Override PartName="/word/media/image8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65495</wp:posOffset>
                </wp:positionH>
                <wp:positionV relativeFrom="paragraph">
                  <wp:posOffset>7620</wp:posOffset>
                </wp:positionV>
                <wp:extent cx="838200" cy="5257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85pt;margin-top:0.6pt;width:65.95pt;height:4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I Областная олимпиада по истории изобразительного искусства (г. Томск, 2017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4"/>
        </w:rPr>
        <w:t>«Образ Родины в творчестве В.И. Сурикова, И.Е. Репина, И.И. Шишкина и А.И. Куиндж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. 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означает понятие «литография»?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вид печатной графики, в основе которой лежит способ плоской печати с каменной формы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Б) вид графики, совмещающей различные материалы – акварель, карандаш, сангину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В) вид печатной графики, в основе которой лежит способ рельефной печати с металлической формы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Г) вид печатной графики, в основе которой лежит способ рельефной печати с линолеумной формы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Д) произведения печатной графики, имеющие наибольший тир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нятие «композиция» происходит от «соmpositiо», что означает это латинское слово?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«сюжет»    Б) «чертить»    В) «объем»    Г) «составление», «связывание»    Д) «строй», «поряд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окальный цвет – это: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основной цвет изображаемого объекта без учета внешних влияний, лишенный оттенков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Б) густой мазок краски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В) цвет, полученный с помощью смешивания красок множества цветов на палитре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ая тональность художественного произведени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цвет, полученный при изменении окраски предмета, возникающие при отражении света, падающего от окружающих его предм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Распределите по их отношению к видам изобразительного искусства или жанрам следующие термины: </w:t>
      </w:r>
      <w:r>
        <w:rPr/>
        <w:t>живопись, карикатура, скульптура, портрет, бытовая картина, анималистика, графика, архитек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4" w:leader="none"/>
                <w:tab w:val="right" w:pos="45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иды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</w:t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5. В коллекции какого музея находится данное произведение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478"/>
      </w:tblGrid>
      <w:tr>
        <w:trPr>
          <w:trHeight w:val="248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5185" cy="1440180"/>
                  <wp:effectExtent l="0" t="0" r="0" b="0"/>
                  <wp:docPr id="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сударственный Эрмит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сноярский художественный муз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сударственная Третьяковская галере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осударственный Русский муз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Томский областной художественный му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название и год создания произве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ому из праздников посвящена народная игра, ставшая сюжетом для данной картины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6716"/>
      </w:tblGrid>
      <w:tr>
        <w:trPr/>
        <w:tc>
          <w:tcPr>
            <w:tcW w:w="42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74925" cy="1439545"/>
                  <wp:effectExtent l="0" t="0" r="0" b="0"/>
                  <wp:docPr id="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ербное Воскресен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лен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овый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асх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Рожд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имя автора: 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Укажите родной город художника Василия Ивановича Суриков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76035</wp:posOffset>
                </wp:positionH>
                <wp:positionV relativeFrom="paragraph">
                  <wp:posOffset>-337185</wp:posOffset>
                </wp:positionV>
                <wp:extent cx="510540" cy="3028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0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2.05pt;margin-top:-26.55pt;width:40.15pt;height:2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омск</w:t>
        <w:tab/>
        <w:tab/>
        <w:t>Б) Санкт-Петербург</w:t>
        <w:tab/>
        <w:tab/>
        <w:t>В) Новосибирск</w:t>
        <w:tab/>
        <w:t>Г) Красноярск</w:t>
        <w:tab/>
        <w:t>Д) Моск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Назовите количество лиц, изображенных картине, фрагмент которой представлен.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5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64260" cy="144018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8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9. Этюдом к какой картине является эта работа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761"/>
      </w:tblGrid>
      <w:tr>
        <w:trPr>
          <w:trHeight w:val="245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8325" cy="1438910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Запорожцы пишут письмо турецкому султан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«Покорение Сибири Ермак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«Меншиков в Березов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Степан Рази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«Бурлаки на Волг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имя автора и год создания произведения: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кажите картины, созданные художником из Товарищества передвижных художественных выставок, в жанре исторической живописи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«Торжественное заседание Государственного совета 7 мая 1901 года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Иван Грозный и сын его Иван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Бурлаки на Волге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Крестный ход в Курской губернии»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«Запорожцы пишут письмо турецкому султану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автора произведений: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Дайте краткое определение исторической живопис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кажите произведения Ильи Ефимовича Репина, в которых поднимается революционная тем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Бурлаки на Волге»</w:t>
        <w:tab/>
        <w:tab/>
        <w:t>Б) «Не ждали»</w:t>
        <w:tab/>
        <w:t>В) «Отказ от исповеди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Г) «Царевна Софья»</w:t>
        <w:tab/>
        <w:tab/>
        <w:t>Д) «Утро стрелецкой каз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ая из картин получила мировое признание на Всемирной выставке в Париже в 1900 году, завоевав именную бронзовую медаль?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«Боярыня Морозова»</w:t>
        <w:tab/>
        <w:tab/>
        <w:t xml:space="preserve">Б) «Взятие снежного городка» </w:t>
        <w:tab/>
        <w:t>В) «Иван Грозный и сын его Иван»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«Бурлаки на Волге» </w:t>
        <w:tab/>
        <w:tab/>
        <w:t>Д) «Степан Рази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зовите имя автора и время создания произве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/>
        <w:t>. В коллекции какого музея находится данное произведение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478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406515</wp:posOffset>
                      </wp:positionH>
                      <wp:positionV relativeFrom="paragraph">
                        <wp:posOffset>-291465</wp:posOffset>
                      </wp:positionV>
                      <wp:extent cx="510540" cy="30289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4.45pt;margin-top:-22.95pt;width:40.15pt;height:2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028825" cy="1448435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сударственный Эрмит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сноярский художественный муз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сударственная Третьяковская галере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осударственный Русский муз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Томский областной художественный му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название произведения: 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 Определите, описанием произведения кого из живописцев является приведенный ниже тек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«В задумчивых глазах его героинь – раздвоенность морального самосознания – мучительное опьянение, которое Достоевский назвал «надрывом»... Они стоят в толпе, и порывисто вглядываются в лица приговоренных на казнь и шепчут суеверно молитвы; они никогда не улыбаются, хрупкие, красивые и мятежные – страдальческие царевны, монахини теремов, в чарах сказки прошлого. И рядом с ними еще угрюмее смотрят мужские лица с длинными бородами и взъерошенными кудрями, старые и молодые, с тем же упорным взглядом исподлобья... Зловещими силуэтами выделяются их костистые профили, сутулые спины. От них веет былинной удалью и сумраком монастырской кельи, простором волжских степей и зарослями доисторического леса. В каждом чувствуется личность, познавшая свое право на жизнь и смерть, но в них есть и общее, одинаково присущее всем..., … эти угрюмые герои в казацких шапках и петровских киверах – образы-символы народной души».</w:t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>Сергей Константинович Мако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.И. Шишкин     Б) В.И. Суриков     В) И.Е. Репин      Г) В.Г. Перов     Д) А.И. Куиндж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название и время создания произвед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Какие из произведений принадлежат кисти А.И. Куинджи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На севере диком»</w:t>
        <w:tab/>
        <w:t>Б) «Рожь»</w:t>
        <w:tab/>
        <w:t>В) «Лунная ночь на Днепре»</w:t>
        <w:tab/>
      </w:r>
    </w:p>
    <w:p>
      <w:pPr>
        <w:pStyle w:val="Normal"/>
        <w:spacing w:before="0" w:after="0"/>
        <w:ind w:left="992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Над вечным покоем»</w:t>
        <w:tab/>
        <w:tab/>
        <w:t>Д) «После дожд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авторов других приведенных здесь пейзажных произведений: 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Какая картина В.И. Сурикова была приобретена императором?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«Покорение Сибири Ермаком Тимофеевичем»</w:t>
        <w:tab/>
        <w:t>Б) «Переход Суворова через Альпы»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Степан Разин»</w:t>
        <w:tab/>
        <w:t>Г) «Бурлаки на Волге»</w:t>
        <w:tab/>
        <w:t>Д) «Иван Грозный и сын его Ива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мператора, который приобрел это произведение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В каких из приведенных учебных заведений получил художественное образование И.И. Шишкин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сковское училище живописи, ваяния и зодчеств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сковская государственная художественно-промышленная академия имени С.Г. Строганов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удожественно-промышленная академия им. А.Л. Штиглиц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мператорская Академия художеств (Санкт-Петербург)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оссийская академия живописи, ваяния и зодчества Ильи Глазу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К какому историческому событию имеет отношение сюжет картины В.И. Сурикова «Боярыня Морозова»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мена крепостного права</w:t>
        <w:tab/>
        <w:t>Б) восстание декабристов</w:t>
        <w:tab/>
        <w:t>В) церковный раскол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ричнина</w:t>
        <w:tab/>
        <w:tab/>
        <w:tab/>
        <w:t xml:space="preserve">Д) восшествие на престол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время создания произведения: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Персонажем для каких картин Ивана Ивановича Шишкина выступил сосновый лес/ сосны?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«Среди долины ровныя…»</w:t>
        <w:tab/>
        <w:tab/>
        <w:t>Б) «Корабельная роща»</w:t>
        <w:tab/>
        <w:tab/>
        <w:t>В) «На севере диком»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Лесные дали»</w:t>
        <w:tab/>
        <w:tab/>
        <w:tab/>
        <w:t>Д) «Рожь»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/>
        <w:t>. Укажите название произведения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85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376035</wp:posOffset>
                      </wp:positionH>
                      <wp:positionV relativeFrom="paragraph">
                        <wp:posOffset>-291465</wp:posOffset>
                      </wp:positionV>
                      <wp:extent cx="510540" cy="30289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2.05pt;margin-top:-22.95pt;width:40.15pt;height:2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697480" cy="144145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На севере дик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«Березовая рощ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«Среди долины ровныя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Над вечным покое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«После дожд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его автора и год создания: 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2. Сопоставьте изображения и названия произведений И.И. Шишкина (образец: буква – цифр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0" cy="143954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Б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98220" cy="143954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/>
        <w:drawing>
          <wp:inline distT="0" distB="0" distL="0" distR="0">
            <wp:extent cx="2161540" cy="144018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/>
        <w:t xml:space="preserve"> </w:t>
      </w:r>
      <w:r>
        <w:rPr/>
        <w:drawing>
          <wp:inline distT="0" distB="0" distL="0" distR="0">
            <wp:extent cx="2232660" cy="144018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«Среди долины ровныя»; 2. «Корабельная роща»; 3. «На севере диком»; 4. «Лесные дали»; 5. «Рож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3. Соотнесите портреты и имена изображенных на них художников (образец: буква - цифр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84250" cy="1438275"/>
            <wp:effectExtent l="0" t="0" r="0" b="0"/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Times New Roman" w:ascii="Times New Roman" w:hAnsi="Times New Roman"/>
        </w:rPr>
        <w:t xml:space="preserve">Б.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9045" cy="1435100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В.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01090" cy="1440815"/>
            <wp:effectExtent l="0" t="0" r="0" b="0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Г. </w:t>
      </w:r>
      <w:r>
        <w:rPr>
          <w:lang w:val="en-US" w:eastAsia="en-US"/>
        </w:rPr>
        <w:drawing>
          <wp:inline distT="0" distB="0" distL="0" distR="0">
            <wp:extent cx="1219200" cy="1438275"/>
            <wp:effectExtent l="0" t="0" r="0" b="0"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</w:rPr>
        <w:t>Д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033780" cy="1438275"/>
            <wp:effectExtent l="0" t="0" r="0" b="0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.И. Суриков; </w:t>
        <w:tab/>
        <w:tab/>
        <w:t xml:space="preserve">2. И.Е. Репин; </w:t>
        <w:tab/>
        <w:t xml:space="preserve">3. И.И. Шишкин; </w:t>
        <w:tab/>
        <w:tab/>
        <w:t>4. А.И. Куиндж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Какие из представленных в задании 23 портретов являются автопортретам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букву, соответствующую изображению.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5</w:t>
      </w:r>
      <w:r>
        <w:rPr/>
        <w:t>. Соотнесите имена художников и жанры живописи, ведущие в их творчестве (образец: буква – цифра):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236"/>
      </w:tblGrid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.И. Суриков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ртрет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.И. Шишкин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йзаж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.И. Куинджи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торическая картина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.Е. Репин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тюрморт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ытовой жанр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3:50:00Z</dcterms:created>
  <dc:creator>Valued Acer Customer</dc:creator>
  <dc:description/>
  <cp:keywords/>
  <dc:language>en-US</dc:language>
  <cp:lastModifiedBy>Наталья</cp:lastModifiedBy>
  <dcterms:modified xsi:type="dcterms:W3CDTF">2017-04-10T07:12:00Z</dcterms:modified>
  <cp:revision>10</cp:revision>
  <dc:subject/>
  <dc:title/>
</cp:coreProperties>
</file>