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95975</wp:posOffset>
                </wp:positionH>
                <wp:positionV relativeFrom="paragraph">
                  <wp:posOffset>22860</wp:posOffset>
                </wp:positionV>
                <wp:extent cx="838200" cy="525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25pt;margin-top:1.8pt;width:65.95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I Областная олимпиада по истории изобразительного искусства (г. Томск, 2017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«Образ Родины в творчестве В.И. Сурикова, И.Е. Репина, И.И. Шишкина и А.И. Куиндж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. 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Что означает понятие «графика»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произведение, выполненное с помощью графитного карандаш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 изобразительного искусства, использующий в качестве основных изобразительных средств линии, штрихи, пятна и точки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В) произведение искусства, созданное исключительно в технике печати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Г) вид изобразительного искусства, предполагающий обязательное присутствие в произведении колористического богатства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Д) искусно начертанный тек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означает термин «пропорция»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соразмерность, соотношение частей между собой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Б) последовательность подачи частей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ультаты измерений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Г) соотношение применения различных художественных средств в произведении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Д) контраст художествен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ветовой рефлекс – это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основной цвет изображаемого объекта без учета внешних влияний, лишенный оттенк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Б) густой мазок краск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В) цвет, полученный с помощью смешивания красок множества цветов на палитр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Г) общая тональность художественного произвед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зменение тона или увеличение силы окраски предмета, возникающие при отражении света, падающего от окружающих его пред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ределите по их отношению к видам изобразительного искусства или жанрам следующие термины: архитектура, историческая картина, скульптура, марина, живопись, пейзаж, баталистика, график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4" w:leader="none"/>
                <w:tab w:val="righ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иды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</w:t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коллекции какого музея находится данное произведение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20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88920" cy="1438275"/>
                  <wp:effectExtent l="0" t="0" r="0" b="0"/>
                  <wp:docPr id="2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92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сударственный Эрмит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сноярский художественный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сударственная Третьяковская галере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сударственный Русский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омский областной художественный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название и год создания произведения: 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6035</wp:posOffset>
                </wp:positionH>
                <wp:positionV relativeFrom="paragraph">
                  <wp:posOffset>-129540</wp:posOffset>
                </wp:positionV>
                <wp:extent cx="510540" cy="30289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2.05pt;margin-top:-10.2pt;width:40.15pt;height:2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6. К какому жанру относится данное произведение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76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76425" cy="143891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тальная карт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ртр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ытовая карт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сторическая карт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ед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мя автора: 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Какое название носит усадьба И.Е. Репина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ворцы</w:t>
        <w:tab/>
        <w:t>Б) Мураново</w:t>
        <w:tab/>
        <w:tab/>
        <w:t>В) Пенаты</w:t>
        <w:tab/>
        <w:tab/>
        <w:t>Г) Абрамцево</w:t>
        <w:tab/>
        <w:t>Д) Реп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какой из картин В.И. Сурикова действие разворачивается на Красной площади в  Москве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«Боярыня Морозова»</w:t>
        <w:tab/>
        <w:tab/>
        <w:t>Б) «Взятие снежного городка»</w:t>
        <w:tab/>
        <w:tab/>
        <w:t>В) «Благовещение»</w:t>
      </w:r>
    </w:p>
    <w:p>
      <w:pPr>
        <w:pStyle w:val="Normal"/>
        <w:spacing w:lineRule="auto" w:line="240" w:before="0" w:after="0"/>
        <w:ind w:left="992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Утро стрелецкой казни»</w:t>
        <w:tab/>
        <w:tab/>
        <w:t>Д) «Степан Рази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Этюдом к какой известной картине И.Е. Репина послужило</w:t>
      </w:r>
      <w:r>
        <w:rPr/>
        <w:t xml:space="preserve"> данное произведение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20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07085" cy="1800225"/>
                  <wp:effectExtent l="0" t="0" r="0" b="0"/>
                  <wp:docPr id="5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3" t="-105" r="-2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08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Явление Месси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Иван Грозный и сын его Ива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Воскрешение дочери Иаир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Крестный ход в Курской губерни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«Благовещен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время создания произведения и персонажа картины, которого разрабатывал автор в данном этюде: 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Какое из произведений в жанре группового портрета принадлежит художнику, состоявшему в Товариществе передвижных художественных выставок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Торжественное заседание Государственного совета 7 мая 1901 года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Иван Грозный и сын его Иван»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В) «Групповой портрет офицеров стрелковой роты св. Георгия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Семейный портрет графов Морковых»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Д) «Читатели газет в Неапол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втора произведения: 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айте краткое определение жанру портр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акой жанр живописи наиболее характерен для творчества Ивана Ивановича Шишкина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портрет</w:t>
        <w:tab/>
        <w:t xml:space="preserve">       Б) историческая картина        В) марина        Г) пейзаж        Д) бытовой жан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Какая из картин удостоилась чести быть представленной на выставке одной картины в специально организованной атмосфере: в полностью затемненном выставочном зале и под направленным лучом электрического света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«На севере диком»</w:t>
        <w:tab/>
        <w:tab/>
        <w:t>Б) «Меншиков в Березове»</w:t>
        <w:tab/>
        <w:tab/>
        <w:t>В) «Радуга»</w:t>
      </w:r>
    </w:p>
    <w:p>
      <w:pPr>
        <w:pStyle w:val="Normal"/>
        <w:spacing w:before="0" w:after="0"/>
        <w:ind w:left="284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Воскрешение дочери Иаира»</w:t>
        <w:tab/>
        <w:tab/>
        <w:t>Д) «Лунная ночь на Днеп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мя автора и время создания произведения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60795</wp:posOffset>
                </wp:positionH>
                <wp:positionV relativeFrom="paragraph">
                  <wp:posOffset>-183515</wp:posOffset>
                </wp:positionV>
                <wp:extent cx="510540" cy="30289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85pt;margin-top:-14.45pt;width:40.15pt;height:2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4. В каком городе В.И. Суриков создает полотно «Взятие снежного городка»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нкт-Петербург</w:t>
        <w:tab/>
        <w:t>Б) Красноярск</w:t>
        <w:tab/>
        <w:t>В) Вологда</w:t>
        <w:tab/>
        <w:tab/>
        <w:t>Г) Москва</w:t>
        <w:tab/>
        <w:tab/>
        <w:t>Д) Тюм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ремя создания произведения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изведению посвящено приведенное ниже стихотворение?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йко идут они против теченья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ив палящего солнца свеченья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ив песка раскаленного жженья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тив усталости, изнеможенья,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ив натертых бечевкой мозолей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ив постылой скитальческой доли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ив опухших в дороге коленей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ив сочувствия и сожаленья.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Галина Дядина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«Тройка»</w:t>
        <w:tab/>
        <w:tab/>
        <w:t>Б) «Покорение Сибири Ермаком»</w:t>
        <w:tab/>
        <w:tab/>
        <w:t>В) «Утро стрелецкой казни»</w:t>
      </w:r>
    </w:p>
    <w:p>
      <w:pPr>
        <w:pStyle w:val="Normal"/>
        <w:spacing w:before="0" w:after="0"/>
        <w:ind w:left="1700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Не ждали»</w:t>
        <w:tab/>
        <w:tab/>
        <w:t>Д) «Бурлаки на Вол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мя автора и год создания произведения: 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Какие из произведений принадлежат кисти И.И. Шишкина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На севере диком»</w:t>
        <w:tab/>
        <w:tab/>
        <w:t>Б) «Рожь»</w:t>
        <w:tab/>
        <w:tab/>
        <w:t>В) «Лунная ночь на Днепре»</w:t>
      </w:r>
    </w:p>
    <w:p>
      <w:pPr>
        <w:pStyle w:val="Normal"/>
        <w:spacing w:before="0" w:after="0"/>
        <w:ind w:left="992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Над вечным покоем»</w:t>
        <w:tab/>
        <w:tab/>
        <w:t>Д) «После дожд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второв других приведенных здесь пейзажных произведений: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Какая картина И.Е. Репина была приобретена великим князем Владимиром Александровичем и размещена в его бильярдной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Торжественное заседание Государственного совета 7 мая 1901 года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Переход Суворова через Альпы»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В) «Степан Разин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Бурлаки на Волге»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«Иван Грозный и сын его Ив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од создания произведения: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Кто из художников НЕ был преподавателем Академии художеств в Санкт-Петербурге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.Е. Репин</w:t>
        <w:tab/>
        <w:t>Б) А.И. Куинджи</w:t>
        <w:tab/>
        <w:t>В) В.И. Суриков</w:t>
        <w:tab/>
        <w:t>Г) И.И. Шишкин</w:t>
        <w:tab/>
        <w:t>Д) Ж. Тома де То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К исторической эпохе какого из правителей относится сюжет картины В.И. Сурикова «Утро стрелецкой казни»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ван Грозный</w:t>
        <w:tab/>
        <w:tab/>
        <w:t>Б) Петр I</w:t>
        <w:tab/>
        <w:t>В) Екатерина Великая</w:t>
        <w:tab/>
        <w:t xml:space="preserve">Г) Елизавет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ab/>
        <w:t xml:space="preserve">Д) Никола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ремя создания произведения: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Какие из художественных средств становятся ведущими в живописи Архипа Ивановича Куинджи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линия     Б) световой эффект     В) линейная перспектива     Г) цвет     Д) воздушная перспекти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/>
        <w:t>. Укажите название произведения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04900" cy="143954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На севере дик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Березовая рощ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Среди долины ровныя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Над вечным покое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«После дож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его автора и год создания: 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299835</wp:posOffset>
                </wp:positionH>
                <wp:positionV relativeFrom="paragraph">
                  <wp:posOffset>-66040</wp:posOffset>
                </wp:positionV>
                <wp:extent cx="510540" cy="30289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05pt;margin-top:-5.2pt;width:40.15pt;height:2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2. Сопоставьте изображения и названия произведений А.И. Куинджи (образец: буква – цифр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3860" cy="143954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86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Б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204720" cy="1431925"/>
            <wp:effectExtent l="0" t="0" r="0" b="0"/>
            <wp:docPr id="10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472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34565" cy="1438910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480310" cy="1438275"/>
            <wp:effectExtent l="0" t="0" r="0" b="0"/>
            <wp:docPr id="1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3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«После дождя»; 2. «Украинская ночь»; 3. «Вечер на Украине»; 4. «Радуга»; 5. «Лунная ночь на Днеп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Соотнесите портреты и имена изображенных на них художников (образец: буква - цифр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64565" cy="1438275"/>
            <wp:effectExtent l="0" t="0" r="0" b="0"/>
            <wp:docPr id="1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45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Times New Roman" w:ascii="Times New Roman" w:hAnsi="Times New Roman"/>
        </w:rPr>
        <w:t xml:space="preserve">Б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27455" cy="1435100"/>
            <wp:effectExtent l="0" t="0" r="0" b="0"/>
            <wp:docPr id="1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745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В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10615" cy="1440815"/>
            <wp:effectExtent l="0" t="0" r="0" b="0"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Г. </w:t>
      </w:r>
      <w:r>
        <w:rPr>
          <w:lang w:val="en-US" w:eastAsia="en-US"/>
        </w:rPr>
        <w:drawing>
          <wp:inline distT="0" distB="0" distL="0" distR="0">
            <wp:extent cx="1214120" cy="1438275"/>
            <wp:effectExtent l="0" t="0" r="0" b="0"/>
            <wp:docPr id="1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</w:rPr>
        <w:t>Д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19810" cy="1438275"/>
            <wp:effectExtent l="0" t="0" r="0" b="0"/>
            <wp:docPr id="1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.Е. Репин; </w:t>
        <w:tab/>
        <w:t>2. И.И. Шишкин;</w:t>
        <w:tab/>
        <w:t xml:space="preserve"> 3. В.И. Суриков; </w:t>
        <w:tab/>
        <w:t>4. А.И. Куинд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Какой из представленных в задании 23 портретов выполнен И.Е. Репиными и не является автопортретом? Укажите его название и букву, соответствующую изображ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/>
        <w:t>. Соотнесите имена художников и жанры живописи, ведущие в их творчестве (образец: буква – цифра):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.И. Шишкин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торическая картина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.Е. Репин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трет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.И. Суриков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йзаж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.И. Куинджи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тюрморт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ытовой жан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4:24:00Z</dcterms:created>
  <dc:creator>Valued Acer Customer</dc:creator>
  <dc:description/>
  <cp:keywords/>
  <dc:language>en-US</dc:language>
  <cp:lastModifiedBy>Наталья</cp:lastModifiedBy>
  <cp:lastPrinted>2017-04-10T14:04:00Z</cp:lastPrinted>
  <dcterms:modified xsi:type="dcterms:W3CDTF">2017-04-10T07:17:00Z</dcterms:modified>
  <cp:revision>13</cp:revision>
  <dc:subject/>
  <dc:title/>
</cp:coreProperties>
</file>