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65495</wp:posOffset>
                </wp:positionH>
                <wp:positionV relativeFrom="paragraph">
                  <wp:posOffset>7620</wp:posOffset>
                </wp:positionV>
                <wp:extent cx="838200" cy="5257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85pt;margin-top:0.6pt;width:65.9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I Областная олимпиада по истории изобразительного искусства (г. Томск, 2017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Cs w:val="24"/>
        </w:rPr>
        <w:t>«Образ Родины в творчестве В.И. Сурикова, И.Е. Репина, И.И. Шишкина и А.И. Куиндж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. 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означает понятие «литография»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вид печатной графики, в основе которой лежит способ плоской печати с каменной формы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Б) вид графики, совмещающей различные материалы – акварель, карандаш, сангину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В) вид печатной графики, в основе которой лежит способ рельефной печати с металлической формы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Г) вид печатной графики, в основе которой лежит способ рельефной печати с линолеумной формы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Д) произведения печатной графики, имеющие наибольший тираж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нятие «композиция» происходит от «соmpositiо», что означает это латинское слово? 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сюжет»    Б) «чертить»    В) «объем»    Г) «составление», «связывание»    Д) «строй», «поряд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Локальный цвет – это: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основной цвет изображаемого объекта без учета внешних влияний, лишенный оттенков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Б) густой мазок краск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вет, полученный с помощью смешивания красок множества цветов на палитре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ая тональность художественного произведения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цвет, полученный при изменении окраски предмета, возникающие при отражении света, падающего от окружающих его пред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Распределите по их отношению к видам изобразительного искусства или жанрам следующие термины: </w:t>
      </w:r>
      <w:r>
        <w:rPr/>
        <w:t>живопись, карикатура, скульптура, портрет, бытовая картина, анималистика, графика, архитектур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иды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</w:t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5. В коллекции какого музея находится данное произведение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478"/>
      </w:tblGrid>
      <w:tr>
        <w:trPr>
          <w:trHeight w:val="2480" w:hRule="atLeast"/>
        </w:trPr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15185" cy="1440180"/>
                  <wp:effectExtent l="0" t="0" r="0" b="0"/>
                  <wp:docPr id="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518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ый Эрмит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сноярский художественны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сударственная Третьяковская галере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сударственный Русски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омский областной художественны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название и год создания произвед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акому из праздников посвящена народная игра, ставшая сюжетом для данной картины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2"/>
        <w:gridCol w:w="6716"/>
      </w:tblGrid>
      <w:tr>
        <w:trPr/>
        <w:tc>
          <w:tcPr>
            <w:tcW w:w="427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74925" cy="1439545"/>
                  <wp:effectExtent l="0" t="0" r="0" b="0"/>
                  <wp:docPr id="3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492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1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ербное Воскресень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лениц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овый го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асх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Рожд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мя автора: 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Укажите родной город художника Василия Ивановича Суриков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76035</wp:posOffset>
                </wp:positionH>
                <wp:positionV relativeFrom="paragraph">
                  <wp:posOffset>-337185</wp:posOffset>
                </wp:positionV>
                <wp:extent cx="510540" cy="30289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2.05pt;margin-top:-26.55pt;width:40.15pt;height:2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Томск</w:t>
        <w:tab/>
        <w:tab/>
        <w:t>Б) Санкт-Петербург</w:t>
        <w:tab/>
        <w:tab/>
        <w:t>В) Новосибирск</w:t>
        <w:tab/>
        <w:t>Г) Красноярск</w:t>
        <w:tab/>
        <w:t>Д) Моск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зовите количество лиц, изображенных картине, фрагмент которой представлен. 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1064260" cy="14401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426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5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8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7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9. Этюдом к какой картине является эта работа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61"/>
      </w:tblGrid>
      <w:tr>
        <w:trPr>
          <w:trHeight w:val="2457" w:hRule="atLeast"/>
        </w:trPr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38325" cy="14389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1438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Запорожцы пишут письмо турецкому султан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Покорение Сибири Ермак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Меншиков в Березов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Степан Рази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«Бурлаки на Волг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мя автора и год создания произведения: 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Укажите картины, созданные художником из Товарищества передвижных художественных выставок, в жанре исторической живописи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Торжественное заседание Государственного совета 7 мая 1901 года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Иван Грозный и сын его Иван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Бурлаки на Волге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Крестный ход в Курской губернии»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«Запорожцы пишут письмо турецкому султану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втора произведений: 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Дайте краткое определение исторической живопис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Укажите произведения Ильи Ефимовича Репина, в которых поднимается революционная тем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Бурлаки на Волге»</w:t>
        <w:tab/>
        <w:tab/>
        <w:t>Б) «Не ждали»</w:t>
        <w:tab/>
        <w:t>В) «Отказ от исповеди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Г) «Царевна Софья»</w:t>
        <w:tab/>
        <w:tab/>
        <w:t>Д) «Утро стрелецкой казн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ая из картин получила мировое признание на Всемирной выставке в Париже в 1900 году, завоевав именную бронзовую медаль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Боярыня Морозова»</w:t>
        <w:tab/>
        <w:tab/>
        <w:t xml:space="preserve">Б) «Взятие снежного городка» </w:t>
        <w:tab/>
        <w:t>В) «Иван Грозный и сын его Иван»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) «Бурлаки на Волге» </w:t>
        <w:tab/>
        <w:tab/>
        <w:t>Д) «Степан Разин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зовите имя автора и время создания произве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</w:t>
      </w:r>
      <w:r>
        <w:rPr/>
        <w:t>. В коллекции какого музея находится данное произведение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7478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406515</wp:posOffset>
                      </wp:positionH>
                      <wp:positionV relativeFrom="paragraph">
                        <wp:posOffset>-291465</wp:posOffset>
                      </wp:positionV>
                      <wp:extent cx="510540" cy="302895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4.45pt;margin-top:-22.95pt;width:40.15pt;height:2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028825" cy="1448435"/>
                  <wp:effectExtent l="0" t="0" r="0" b="0"/>
                  <wp:docPr id="8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882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7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ый Эрмит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сноярский художественны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сударственная Третьяковская галере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сударственный Русски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омский областной художественны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название произведения: 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Определите, описанием произведения кого из живописцев является приведенный ниже текс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4"/>
          <w:lang w:eastAsia="ru-RU"/>
        </w:rPr>
        <w:t>«В задумчивых глазах его героинь – раздвоенность морального самосознания – мучительное опьянение, которое Достоевский назвал «надрывом»... Они стоят в толпе, и порывисто вглядываются в лица приговоренных на казнь и шепчут суеверно молитвы; они никогда не улыбаются, хрупкие, красивые и мятежные – страдальческие царевны, монахини теремов, в чарах сказки прошлого. И рядом с ними еще угрюмее смотрят мужские лица с длинными бородами и взъерошенными кудрями, старые и молодые, с тем же упорным взглядом исподлобья... Зловещими силуэтами выделяются их костистые профили, сутулые спины. От них веет былинной удалью и сумраком монастырской кельи, простором волжских степей и зарослями доисторического леса. В каждом чувствуется личность, познавшая свое право на жизнь и смерть, но в них есть и общее, одинаково присущее всем..., … эти угрюмые герои в казацких шапках и петровских киверах – образы-символы народной души».</w:t>
      </w:r>
    </w:p>
    <w:p>
      <w:pPr>
        <w:pStyle w:val="Normal"/>
        <w:spacing w:lineRule="auto" w:line="240" w:before="0" w:after="0"/>
        <w:ind w:left="5245" w:hanging="0"/>
        <w:jc w:val="right"/>
        <w:rPr>
          <w:rFonts w:ascii="Times New Roman" w:hAnsi="Times New Roman" w:eastAsia="Times New Roman" w:cs="Times New Roman"/>
          <w:i/>
          <w:i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Cs w:val="24"/>
          <w:lang w:eastAsia="ru-RU"/>
        </w:rPr>
        <w:t>Сергей Константинович Маковс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before="0" w:after="0"/>
        <w:ind w:left="284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И.И. Шишкин     Б) В.И. Суриков     В) И.Е. Репин      Г) В.Г. Перов     Д) А.И. Куиндж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название и время создания произвед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Какие из произведений принадлежат кисти А.И. Куинджи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На севере диком»</w:t>
        <w:tab/>
        <w:t>Б) «Рожь»</w:t>
        <w:tab/>
        <w:t>В) «Лунная ночь на Днепре»</w:t>
        <w:tab/>
      </w:r>
    </w:p>
    <w:p>
      <w:pPr>
        <w:pStyle w:val="Normal"/>
        <w:spacing w:before="0" w:after="0"/>
        <w:ind w:left="992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Над вечным покоем»</w:t>
        <w:tab/>
        <w:tab/>
        <w:t>Д) «После дожд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второв других приведенных здесь пейзажных произведений: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Какая картина В.И. Сурикова была приобретена императором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Покорение Сибири Ермаком Тимофеевичем»</w:t>
        <w:tab/>
        <w:t>Б) «Переход Суворова через Альпы»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Степан Разин»</w:t>
        <w:tab/>
        <w:t>Г) «Бурлаки на Волге»</w:t>
        <w:tab/>
        <w:t>Д) «Иван Грозный и сын его Ив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мператора, который приобрел это произведение: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В каких из приведенных учебных заведений получил художественное образование И.И. Шишкин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осковское училище живописи, ваяния и зодчеств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Московская государственная художественно-промышленная академия имени С.Г. Строганов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Художественно-промышленная академия им. А.Л. Штиглиц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мператорская Академия художеств (Санкт-Петербург)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Российская академия живописи, ваяния и зодчества Ильи Глазун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К какому историческому событию имеет отношение сюжет картины В.И. Сурикова «Боярыня Морозова»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тмена крепостного права</w:t>
        <w:tab/>
        <w:t>Б) восстание декабристов</w:t>
        <w:tab/>
        <w:t>В) церковный раскол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ричнина</w:t>
        <w:tab/>
        <w:tab/>
        <w:tab/>
        <w:t xml:space="preserve">Д) восшествие на престол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ремя создания произведения: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Персонажем для каких картин Ивана Ивановича Шишкина выступил сосновый лес/ сосны?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А) «Среди долины ровныя…»</w:t>
        <w:tab/>
        <w:tab/>
        <w:t>Б) «Корабельная роща»</w:t>
        <w:tab/>
        <w:tab/>
        <w:t>В) «На севере диком»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Лесные дали»</w:t>
        <w:tab/>
        <w:tab/>
        <w:tab/>
        <w:t>Д) «Рожь»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</w:t>
      </w:r>
      <w:r>
        <w:rPr/>
        <w:t>. Укажите название произведения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485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376035</wp:posOffset>
                      </wp:positionH>
                      <wp:positionV relativeFrom="paragraph">
                        <wp:posOffset>-291465</wp:posOffset>
                      </wp:positionV>
                      <wp:extent cx="510540" cy="30289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0480" cy="30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2.05pt;margin-top:-22.95pt;width:40.15pt;height:23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2697480" cy="1441450"/>
                  <wp:effectExtent l="0" t="0" r="0" b="0"/>
                  <wp:docPr id="10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7480" cy="144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На севере дик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Березовая рощ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Среди долины ровныя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Над вечным покое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«После дож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его автора и год создания: 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 Сопоставьте изображения и названия произведений И.И. Шишкина (образец: буква – цифр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578100" cy="143954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Б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98220" cy="14395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22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/>
        <w:drawing>
          <wp:inline distT="0" distB="0" distL="0" distR="0">
            <wp:extent cx="2161540" cy="144018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/>
        <w:t xml:space="preserve"> </w:t>
      </w:r>
      <w:r>
        <w:rPr/>
        <w:drawing>
          <wp:inline distT="0" distB="0" distL="0" distR="0">
            <wp:extent cx="2232660" cy="144018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44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«Среди долины ровныя»; 2. «Корабельная роща»; 3. «На севере диком»; 4. «Лесные дали»; 5. «Рожь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3. Соотнесите портреты и имена изображенных на них художников (образец: буква - цифр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84250" cy="1438275"/>
            <wp:effectExtent l="0" t="0" r="0" b="0"/>
            <wp:docPr id="1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Times New Roman" w:ascii="Times New Roman" w:hAnsi="Times New Roman"/>
        </w:rPr>
        <w:t xml:space="preserve">Б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49045" cy="1435100"/>
            <wp:effectExtent l="0" t="0" r="0" b="0"/>
            <wp:docPr id="1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04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В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01090" cy="1440815"/>
            <wp:effectExtent l="0" t="0" r="0" b="0"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09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Г. </w:t>
      </w:r>
      <w:r>
        <w:rPr>
          <w:lang w:val="en-US" w:eastAsia="en-US"/>
        </w:rPr>
        <w:drawing>
          <wp:inline distT="0" distB="0" distL="0" distR="0">
            <wp:extent cx="1219200" cy="1438275"/>
            <wp:effectExtent l="0" t="0" r="0" b="0"/>
            <wp:docPr id="1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</w:rPr>
        <w:t>Д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33780" cy="1438275"/>
            <wp:effectExtent l="0" t="0" r="0" b="0"/>
            <wp:docPr id="1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.И. Суриков; </w:t>
        <w:tab/>
        <w:tab/>
        <w:t xml:space="preserve">2. И.Е. Репин; </w:t>
        <w:tab/>
        <w:t xml:space="preserve">3. И.И. Шишкин; </w:t>
        <w:tab/>
        <w:tab/>
        <w:t>4. А.И. Куиндж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Какие из представленных в задании 23 портретов являются автопортретами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букву, соответствующую изображению. 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5</w:t>
      </w:r>
      <w:r>
        <w:rPr/>
        <w:t>. Соотнесите имена художников и жанры живописи, ведущие в их творчестве (образец: буква – цифра):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.И. Суриков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ртрет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.И. Шишкин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ейзаж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.И. Куинджи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сторическая картина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.Е. Репин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тюрморт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ытовой жанр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95975</wp:posOffset>
                </wp:positionH>
                <wp:positionV relativeFrom="paragraph">
                  <wp:posOffset>22860</wp:posOffset>
                </wp:positionV>
                <wp:extent cx="838200" cy="5257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52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4.25pt;margin-top:1.8pt;width:65.95pt;height:4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I Областная олимпиада по истории изобразительного искусства (г. Томск, 2017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Образ Родины в творчестве В.И. Сурикова, И.Е. Репина, И.И. Шишкина и А.И. Куиндж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. 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означает понятие «графика»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оизведение, выполненное с помощью графитного карандаш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ид изобразительного искусства, использующий в качестве основных изобразительных средств линии, штрихи, пятна и точк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изведение искусства, созданное исключительно в технике печат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ид изобразительного искусства, предполагающий обязательное присутствие в произведении колористического богатств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скусно начертанный текс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Что означает термин «пропорция»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оразмерность, соотношение частей между собо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ледовательность подачи часте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езультаты измерений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отношение применения различных художественных средств в произведении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контраст художественных средст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ветовой рефлекс – это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новной цвет изображаемого объекта без учета внешних влияний, лишенный оттенков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густой мазок краски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цвет, полученный с помощью смешивания красок множества цветов на палитре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ая тональность художественного произведения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зменение тона или увеличение силы окраски предмета, возникающие при отражении света, падающего от окружающих его предме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пределите по их отношению к видам изобразительного искусства или жанрам следующие термины: архитектура, историческая картина, скульптура, марина, живопись, пейзаж, баталистика, графика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84" w:leader="none"/>
                <w:tab w:val="right" w:pos="456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Виды</w:t>
              <w:tab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</w:t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/>
        <w:t>5. В коллекции какого музея находится данное произведение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202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789555" cy="1437005"/>
                  <wp:effectExtent l="0" t="0" r="0" b="0"/>
                  <wp:docPr id="21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9555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02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осударственный Эрмитаж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Красноярский художественны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сударственная Третьяковская галере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Государственный Русский музе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Томский областной художественный муз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жите название и год создания произведения: ______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76035</wp:posOffset>
                </wp:positionH>
                <wp:positionV relativeFrom="paragraph">
                  <wp:posOffset>-129540</wp:posOffset>
                </wp:positionV>
                <wp:extent cx="510540" cy="30289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2.05pt;margin-top:-10.2pt;width:40.15pt;height:2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6. К какому жанру относится данное произведение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761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875790" cy="1437005"/>
                  <wp:effectExtent l="0" t="0" r="0" b="0"/>
                  <wp:docPr id="23" name="ivan-grozny-repin+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van-grozny-repin+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579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1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атальная карт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ртре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ытовая карт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историческая карт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еду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имя автора: 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кое название носит усадьба И.Е. Репина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кворцы</w:t>
        <w:tab/>
        <w:t>Б) Мураново</w:t>
        <w:tab/>
        <w:tab/>
        <w:t>В) Пенаты</w:t>
        <w:tab/>
        <w:tab/>
        <w:t>Г) Абрамцево</w:t>
        <w:tab/>
        <w:t>Д) Репи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какой из картин В.И. Сурикова действие разворачивается на Красной площади в  Москве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Боярыня Морозова»</w:t>
        <w:tab/>
        <w:tab/>
        <w:t>Б) «Взятие снежного городка»</w:t>
        <w:tab/>
        <w:tab/>
        <w:t>В) «Благовещение»</w:t>
      </w:r>
    </w:p>
    <w:p>
      <w:pPr>
        <w:pStyle w:val="Normal"/>
        <w:spacing w:lineRule="auto" w:line="240" w:before="0" w:after="0"/>
        <w:ind w:left="992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Утро стрелецкой казни»</w:t>
        <w:tab/>
        <w:tab/>
        <w:t>Д) «Степан Рази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9. Этюдом к какой известной картине И.Е. Репина послужило данное произведение?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320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drawing>
                <wp:inline distT="0" distB="0" distL="0" distR="0">
                  <wp:extent cx="808990" cy="1798955"/>
                  <wp:effectExtent l="0" t="0" r="0" b="0"/>
                  <wp:docPr id="24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3" t="-105" r="-24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79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2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Явление Месси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Иван Грозный и сын его Иван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Воскрешение дочери Иаир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Крестный ход в Курской губернии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«Благовещение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время создания произведения и персонажа картины, которого разрабатывал автор в данном этюде: 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акое из произведений в жанре группового портрета принадлежит художнику, состоявшему в Товариществе передвижных художественных выставок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Торжественное заседание Государственного совета 7 мая 1901 года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Иван Грозный и сын его Иван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Групповой портрет офицеров стрелковой роты св. Георгия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Семейный портрет графов Морковых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«Читатели газет в Неапол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втора произведения: 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Дайте краткое определение жанру портр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Какой жанр живописи наиболее характерен для творчества Ивана Ивановича Шишкина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трет</w:t>
        <w:tab/>
        <w:t xml:space="preserve">       Б) историческая картина        В) марина        Г) пейзаж        Д) бытовой жан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акая из картин удостоилась чести быть представленной на выставке одной картины в специально организованной атмосфере: в полностью затемненном выставочном зале и под направленным лучом электрического света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На севере диком»</w:t>
        <w:tab/>
        <w:tab/>
        <w:t>Б) «Меншиков в Березове»</w:t>
        <w:tab/>
        <w:tab/>
        <w:t>В) «Радуга»</w:t>
      </w:r>
    </w:p>
    <w:p>
      <w:pPr>
        <w:pStyle w:val="Normal"/>
        <w:spacing w:before="0" w:after="0"/>
        <w:ind w:left="284" w:firstLine="424"/>
        <w:rPr/>
      </w:pPr>
      <w:r>
        <w:rPr>
          <w:rFonts w:cs="Times New Roman" w:ascii="Times New Roman" w:hAnsi="Times New Roman"/>
          <w:sz w:val="24"/>
          <w:szCs w:val="24"/>
        </w:rPr>
        <w:t>Г)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«Воскрешение дочери Иаира»</w:t>
        <w:tab/>
        <w:tab/>
        <w:t>Д) «Лунная ночь на Днеп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мя автора и время создания произведения: 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60795</wp:posOffset>
                </wp:positionH>
                <wp:positionV relativeFrom="paragraph">
                  <wp:posOffset>-183515</wp:posOffset>
                </wp:positionV>
                <wp:extent cx="510540" cy="30289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85pt;margin-top:-14.45pt;width:40.15pt;height:2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14. В каком городе В.И. Суриков создает полотно «Взятие снежного городка»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анкт-Петербург</w:t>
        <w:tab/>
        <w:t>Б) Красноярск</w:t>
        <w:tab/>
        <w:t>В) Вологда</w:t>
        <w:tab/>
        <w:tab/>
        <w:t>Г) Москва</w:t>
        <w:tab/>
        <w:tab/>
        <w:t>Д) Тюм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ремя создания произведения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акому произведению посвящено приведенное ниже стихотворение?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ойко идут они против теченья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ив палящего солнца свеченья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ив песка раскаленного жженья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отив усталости, изнеможенья, 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ив натертых бечевкой мозолей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ив постылой скитальческой доли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ив опухших в дороге коленей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отив сочувствия и сожаленья.</w:t>
      </w:r>
    </w:p>
    <w:p>
      <w:pPr>
        <w:pStyle w:val="Normal"/>
        <w:spacing w:lineRule="auto" w:line="240" w:before="0" w:after="0"/>
        <w:ind w:left="3686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Галина Дядина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Тройка»</w:t>
        <w:tab/>
        <w:tab/>
        <w:t>Б) «Покорение Сибири Ермаком»</w:t>
        <w:tab/>
        <w:tab/>
        <w:t>В) «Утро стрелецкой казни»</w:t>
      </w:r>
    </w:p>
    <w:p>
      <w:pPr>
        <w:pStyle w:val="Normal"/>
        <w:spacing w:before="0" w:after="0"/>
        <w:ind w:left="1700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Не ждали»</w:t>
        <w:tab/>
        <w:tab/>
        <w:t>Д) «Бурлаки на Волг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имя автора и год создания произведения: 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акие из произведений принадлежат кисти И.И. Шишкина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На севере диком»</w:t>
        <w:tab/>
        <w:tab/>
        <w:t>Б) «Рожь»</w:t>
        <w:tab/>
        <w:tab/>
        <w:t>В) «Лунная ночь на Днепре»</w:t>
      </w:r>
    </w:p>
    <w:p>
      <w:pPr>
        <w:pStyle w:val="Normal"/>
        <w:spacing w:before="0" w:after="0"/>
        <w:ind w:left="992" w:firstLine="4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Над вечным покоем»</w:t>
        <w:tab/>
        <w:tab/>
        <w:t>Д) «После дождя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авторов других приведенных здесь пейзажных произведений: 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Какая картина И.Е. Репина была приобретена великим князем Владимиром Александровичем и размещена в его бильярдной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«Торжественное заседание Государственного совета 7 мая 1901 года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«Переход Суворова через Альпы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«Степан Разин»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«Бурлаки на Волге»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«Иван Грозный и сын его Ива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год создания произведения: 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Кто из художников НЕ был преподавателем Академии художеств в Санкт-Петербурге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.Е. Репин</w:t>
        <w:tab/>
        <w:t>Б) А.И. Куинджи</w:t>
        <w:tab/>
        <w:t>В) В.И. Суриков</w:t>
        <w:tab/>
        <w:t>Г) И.И. Шишкин</w:t>
        <w:tab/>
        <w:t>Д) Ж. Тома де Томо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К исторической эпохе какого из правителей относится сюжет картины В.И. Сурикова «Утро стрелецкой казни»?</w:t>
      </w:r>
    </w:p>
    <w:p>
      <w:pPr>
        <w:pStyle w:val="Normal"/>
        <w:spacing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ван Грозный</w:t>
        <w:tab/>
        <w:tab/>
        <w:t>Б) Петр I</w:t>
        <w:tab/>
        <w:t>В) Екатерина Великая</w:t>
        <w:tab/>
        <w:t xml:space="preserve">Г) Елизавет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ab/>
        <w:t xml:space="preserve">Д) Николай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время создания произведения: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Какие из художественных средств становятся ведущими в живописи Архипа Ивановича Куинджи?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ния     Б) световой эффект     В) линейная перспектива     Г) цвет     Д) воздушная перспекти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21. Укажите название произведения.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895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04900" cy="1437005"/>
                  <wp:effectExtent l="0" t="0" r="0" b="0"/>
                  <wp:docPr id="26" name="300px-Shishkin_na_severe_dikom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300px-Shishkin_na_severe_dikom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437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«На севере дико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«Березовая роща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«Среди долины ровныя…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«Над вечным покоем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«После дожд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9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овите его автора и год создания: __________________________________________________________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299835</wp:posOffset>
                </wp:positionH>
                <wp:positionV relativeFrom="paragraph">
                  <wp:posOffset>-66040</wp:posOffset>
                </wp:positionV>
                <wp:extent cx="510540" cy="30289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6.05pt;margin-top:-5.2pt;width:40.15pt;height:23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22. Сопоставьте изображения и названия произведений А.И. Куинджи (образец: буква – цифр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43225" cy="1437005"/>
            <wp:effectExtent l="0" t="0" r="0" b="0"/>
            <wp:docPr id="2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Б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199640" cy="1428750"/>
            <wp:effectExtent l="0" t="0" r="0" b="0"/>
            <wp:docPr id="2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В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238375" cy="1437005"/>
            <wp:effectExtent l="0" t="0" r="0" b="0"/>
            <wp:docPr id="3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Г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2476500" cy="1437005"/>
            <wp:effectExtent l="0" t="0" r="0" b="0"/>
            <wp:docPr id="3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«После дождя»; 2. «Украинская ночь»; 3. «Вечер на Украине»; 4. «Радуга»; 5. «Лунная ночь на Днепр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Соотнесите портреты и имена изображенных на них художников (образец: буква - цифр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А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962660" cy="1437005"/>
            <wp:effectExtent l="0" t="0" r="0" b="0"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>
          <w:rFonts w:cs="Times New Roman" w:ascii="Times New Roman" w:hAnsi="Times New Roman"/>
        </w:rPr>
        <w:t xml:space="preserve">Б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228725" cy="1437005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В. </w:t>
      </w: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1113155" cy="143700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lang w:val="en-US" w:eastAsia="en-US"/>
        </w:rPr>
        <w:t xml:space="preserve"> </w:t>
      </w:r>
      <w:r>
        <w:rPr>
          <w:rFonts w:cs="Times New Roman" w:ascii="Times New Roman" w:hAnsi="Times New Roman"/>
        </w:rPr>
        <w:t xml:space="preserve">Г. </w:t>
      </w:r>
      <w:r>
        <w:rPr>
          <w:lang w:val="en-US" w:eastAsia="en-US"/>
        </w:rPr>
        <w:drawing>
          <wp:inline distT="0" distB="0" distL="0" distR="0">
            <wp:extent cx="1209675" cy="1437005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rFonts w:cs="Times New Roman" w:ascii="Times New Roman" w:hAnsi="Times New Roman"/>
        </w:rPr>
        <w:t>Д.</w:t>
      </w: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1020445" cy="143700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0445" cy="143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2"/>
          <w:szCs w:val="20"/>
        </w:rPr>
      </w:pPr>
      <w:r>
        <w:rPr>
          <w:rFonts w:cs="Times New Roman" w:ascii="Times New Roman" w:hAnsi="Times New Roman"/>
          <w:sz w:val="12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И.Е. Репин; </w:t>
        <w:tab/>
        <w:t>2. И.И. Шишкин;</w:t>
        <w:tab/>
        <w:t xml:space="preserve"> 3. В.И. Суриков; </w:t>
        <w:tab/>
        <w:t>4. А.И. Куиндж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. Какой из представленных в задании 23 портретов выполнен И.Е. Репиными и не является автопортретом? Укажите его название и букву, соответствующую изображению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Соотнесите имена художников и жанры живописи, ведущие в их творчестве (образец: буква – цифра):</w:t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4236"/>
      </w:tblGrid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.И. Шишкин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сторическая картина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И.Е. Репин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ртрет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.И. Суриков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ейзаж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.И. Куинджи</w:t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тюрморт</w:t>
            </w:r>
          </w:p>
        </w:tc>
      </w:tr>
      <w:tr>
        <w:trPr/>
        <w:tc>
          <w:tcPr>
            <w:tcW w:w="42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бытовой жанр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11.jpeg"/><Relationship Id="rId26" Type="http://schemas.openxmlformats.org/officeDocument/2006/relationships/image" Target="media/image12.jpeg"/><Relationship Id="rId27" Type="http://schemas.openxmlformats.org/officeDocument/2006/relationships/image" Target="media/image13.jpeg"/><Relationship Id="rId28" Type="http://schemas.openxmlformats.org/officeDocument/2006/relationships/image" Target="media/image14.jpeg"/><Relationship Id="rId29" Type="http://schemas.openxmlformats.org/officeDocument/2006/relationships/image" Target="media/image15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3:50:00Z</dcterms:created>
  <dc:creator>Valued Acer Customer</dc:creator>
  <dc:description/>
  <cp:keywords/>
  <dc:language>en-US</dc:language>
  <cp:lastModifiedBy>aaa</cp:lastModifiedBy>
  <dcterms:modified xsi:type="dcterms:W3CDTF">2017-04-13T09:41:00Z</dcterms:modified>
  <cp:revision>11</cp:revision>
  <dc:subject/>
  <dc:title/>
</cp:coreProperties>
</file>